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ого оппонента на диссертационное исследовани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 Имя Отчество на тему «Тема диссертационн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>исследования», представленное на соискание ученой степени кандидата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 xml:space="preserve">(доктора) _______________ наук по специальности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>0.00.0. Наименование специальности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сертационное исследование Фамилия И. О. посвящено …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highlight w:val="lightGray"/>
          <w:u w:val="single"/>
        </w:rPr>
        <w:t>Далее текст отзыва оформляется в соответствии с п. 23 Положения о порядке присуждения ученых степеней, утвержденного постановлением Правительства Российской Федерации № 842 от 24.09.2013 (с изменениями на 18.03.2023) и должен отразить следующе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ьность избранной тем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тепень обоснованности научных положений, выводов и заключений, сформулированных в диссерт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стоверность и новизна исследования, полученных результатов, выводов и заключений, сформулированных в диссерт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Ценность результатов, полученных автором, для соответствующей отрасли нау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актическая значимость, конкретные рекомендации по использованию результатов и выводов диссерт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ценка содержания диссертации и ее завершенности.</w:t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чания, дискуссионные положения и спорные вопросы по диссертационному исследованию.</w:t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метить достоинства и </w:t>
      </w:r>
      <w:r>
        <w:rPr>
          <w:b/>
          <w:bCs/>
          <w:color w:val="0000FF"/>
          <w:sz w:val="28"/>
          <w:szCs w:val="28"/>
        </w:rPr>
        <w:t>недостатки</w:t>
      </w:r>
      <w:r>
        <w:rPr>
          <w:color w:val="0000FF"/>
          <w:sz w:val="28"/>
          <w:szCs w:val="28"/>
        </w:rPr>
        <w:t xml:space="preserve"> в содержании и оформлении диссертации, высказать мнение о научной работе соискателя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lightGray"/>
          <w:u w:val="single"/>
        </w:rPr>
        <w:t>Каждый из указанных пунктов отражается под соответствующим заголовком в виде развернутого тезиса в строгой последователь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 о соответствии диссертации критериям, установленным Положением о порядке присуждения ученых степен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highlight w:val="lightGray"/>
          <w:u w:val="single"/>
        </w:rPr>
        <w:t>В случае положительного мнения о результатах работы дать заключение о соответствии диссертации п. 9 Положения о порядке присуждения ученых степеней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докторской диссертации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диссертационное исследование «Тема диссертационного исследования» является научно-квалификационной работой, в которой на основании выполненных автором исследований разработаны теоретические положения, совокупность которых можно квалифицировать как научное достижение, </w:t>
      </w:r>
      <w:r>
        <w:rPr>
          <w:i/>
          <w:iCs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а научная проблема</w:t>
      </w:r>
      <w:r>
        <w:rPr>
          <w:sz w:val="28"/>
          <w:szCs w:val="28"/>
        </w:rPr>
        <w:t xml:space="preserve">, имеющая важное политическое, социально-экономическое, культурное или хозяйственное значение, соответствует паспорту специальности в части пунктов п. 00 – _______, п. 00 – _______, требованиям пп. 9–11 и 14 </w:t>
      </w:r>
      <w:r>
        <w:rPr>
          <w:rStyle w:val="FontStyle13"/>
          <w:sz w:val="28"/>
          <w:szCs w:val="28"/>
        </w:rPr>
        <w:t>Положения о присуждении ученых степеней, утвержденного постановлением Правительства Российской Федерации от 24.09.2013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№ 842 </w:t>
      </w:r>
      <w:r>
        <w:rPr>
          <w:sz w:val="28"/>
          <w:szCs w:val="28"/>
        </w:rPr>
        <w:t xml:space="preserve">(в ред. постановлений Правительства Российской Федерации от 30.07.2014 № 723, от 21.04.2016 № 335, от 02.08.2016 № 748, от 29.05.2017 № 650, от 28.08.2017 № 1024, от 01.10.2018 № 1168, от 20.03.2021 № 426, от 11.09.2021 № 1539, 26.09.2022 № 1690, 26.01.2023 № 101, 18.03.2023 № 415; с изм., внесенными Решением Верховного Суда Российской Федерации от 21.04.2014 № АКПИ14-115), </w:t>
      </w:r>
      <w:r>
        <w:rPr>
          <w:sz w:val="28"/>
          <w:szCs w:val="28"/>
          <w:shd w:fill="FFFFFF" w:val="clear"/>
        </w:rPr>
        <w:t xml:space="preserve">а её автор </w:t>
      </w:r>
      <w:r>
        <w:rPr>
          <w:sz w:val="28"/>
          <w:szCs w:val="28"/>
        </w:rPr>
        <w:t xml:space="preserve">Фамилия Имя Отчество </w:t>
      </w:r>
      <w:r>
        <w:rPr>
          <w:sz w:val="28"/>
          <w:szCs w:val="28"/>
          <w:shd w:fill="FFFFFF" w:val="clear"/>
        </w:rPr>
        <w:t>заслуживает присуждения ученой степени доктора ______________ наук по специальности 5.10.1. Теория и история культуры, искусства.</w:t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кандидатской диссерт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иссертационное исследование «Тема диссертационного исследования» является научно-квалификационной работой, в которой </w:t>
      </w:r>
      <w:r>
        <w:rPr>
          <w:b/>
          <w:sz w:val="28"/>
          <w:szCs w:val="28"/>
        </w:rPr>
        <w:t>содержится решение задачи</w:t>
      </w:r>
      <w:r>
        <w:rPr>
          <w:sz w:val="28"/>
          <w:szCs w:val="28"/>
        </w:rPr>
        <w:t xml:space="preserve"> (какой), имеющей значение для развития теории и истории культуры, </w:t>
      </w:r>
      <w:r>
        <w:rPr>
          <w:i/>
          <w:iCs/>
          <w:sz w:val="28"/>
          <w:szCs w:val="28"/>
        </w:rPr>
        <w:t>либо</w:t>
      </w:r>
      <w:r>
        <w:rPr>
          <w:sz w:val="28"/>
          <w:szCs w:val="28"/>
        </w:rPr>
        <w:t xml:space="preserve"> изложены новые научно обоснованные решения и разработки, имеющие существенное значение для развития гуманитарных наук, соответствует паспорту специальности в части пунктов п. 00 – _______, п. 00 – _______, требованиям пп. 9–11 и 14 </w:t>
      </w:r>
      <w:r>
        <w:rPr>
          <w:rStyle w:val="FontStyle13"/>
          <w:sz w:val="28"/>
          <w:szCs w:val="28"/>
        </w:rPr>
        <w:t>Положения о присуждении ученых степеней, утвержденного постановлением Правительства Российской Федерации от 24.09.2013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№ 842 </w:t>
      </w:r>
      <w:r>
        <w:rPr>
          <w:sz w:val="28"/>
          <w:szCs w:val="28"/>
        </w:rPr>
        <w:t xml:space="preserve">(в ред. постановлений Правительства Российской Федерации от 30.07.2014 № 723, от 21.04.2016 № 335, от 02.08.2016 № 748, от 29.05.2017 № 650, от 28.08.2017 № 1024, от 01.10.2018 № 1168, от 20.03.2021 № 426, от 11.09.2021 № 1539, 26.09.2022 № 1690, 26.01.2023 № 101, 18.03.2023 № 415, 26.10.2023 № 1786, 25.01.2024 № 62; с изм., внесенными Решением Верховного Суда Российской Федерации от 21.04.2014 № АКПИ14-115), </w:t>
      </w:r>
      <w:r>
        <w:rPr>
          <w:sz w:val="28"/>
          <w:szCs w:val="28"/>
          <w:shd w:fill="FFFFFF" w:val="clear"/>
        </w:rPr>
        <w:t xml:space="preserve">а её автор </w:t>
      </w:r>
      <w:r>
        <w:rPr>
          <w:sz w:val="28"/>
          <w:szCs w:val="28"/>
        </w:rPr>
        <w:t xml:space="preserve">Фамилия Имя Отчество </w:t>
      </w:r>
      <w:r>
        <w:rPr>
          <w:sz w:val="28"/>
          <w:szCs w:val="28"/>
          <w:shd w:fill="FFFFFF" w:val="clear"/>
        </w:rPr>
        <w:t>заслуживает присуждения ученой степени кандидата ______________ наук по специальности 5.10.1. Теория и история культуры,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оппонент,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ученая степень, ученое звание</w:t>
      </w:r>
      <w:r>
        <w:rPr>
          <w:sz w:val="24"/>
          <w:szCs w:val="24"/>
        </w:rPr>
        <w:tab/>
        <w:t>_____________________________ И. О. Фамилия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ь)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«___» _______________ 2023 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ппонент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 Имя Отчество, ученая степень (0.00.0. Наименование специальности), ученое звание, должность, структурное подразделение, полное наименование организации, адрес: 000000, Российская Федерация, Город, ул. Улица, д. 00, электронная почта: xxxx@xxxx.xx, тел.: +7(000) 000-00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И. О. Фамилия ЗАВЕРЯ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должность, подпись, И. О.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гербовая печат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lightGray"/>
          <w:u w:val="single"/>
        </w:rPr>
        <w:t>Оформляется в 2-х экземплярах, подписывается оппонентом не позднее, чем за 15 дней до защиты и заверяется официальной (гербовой) печатью организации, где работает официальный оппонент. Е</w:t>
      </w:r>
      <w:r>
        <w:rPr>
          <w:bCs/>
          <w:iCs/>
          <w:color w:val="000000"/>
          <w:sz w:val="28"/>
          <w:szCs w:val="28"/>
          <w:highlight w:val="lightGray"/>
          <w:u w:val="single"/>
        </w:rPr>
        <w:t>сли официальный оппонент не работает, то его отзыв заверяется в домоуправлении по месту жительства или нотариально. О</w:t>
      </w:r>
      <w:r>
        <w:rPr>
          <w:sz w:val="28"/>
          <w:szCs w:val="28"/>
          <w:highlight w:val="lightGray"/>
          <w:u w:val="single"/>
        </w:rPr>
        <w:t>тзыв предоставляется в совет не позднее, чем за 10 дней до защи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6:57:00Z</dcterms:created>
  <dc:creator>1</dc:creator>
  <dc:description/>
  <cp:keywords/>
  <dc:language>en-US</dc:language>
  <cp:lastModifiedBy>user2252</cp:lastModifiedBy>
  <cp:lastPrinted>2006-11-07T16:01:00Z</cp:lastPrinted>
  <dcterms:modified xsi:type="dcterms:W3CDTF">2024-11-26T17:11:00Z</dcterms:modified>
  <cp:revision>12</cp:revision>
  <dc:subject/>
  <dc:title>ОБРАЗЕЦ-СХЕМА ОТЗЫВА ОФИЦИАЛЬНОГО ОППОНЕНТА</dc:title>
</cp:coreProperties>
</file>